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INSTRUCTIONS TO THE CANDIDA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Only UGC-JRF/UGC-CSIR-JRF/GATE/GPAT with valid score/ FDP qualified candidates are eligible to apply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The faculty / disciplines in which the admissions are allowed are as follows: </w:t>
      </w:r>
    </w:p>
    <w:tbl>
      <w:tblPr>
        <w:tblW w:w="675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95"/>
      </w:tblGrid>
      <w:tr>
        <w:trPr>
          <w:trHeight w:val="16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il Engineer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EE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cal Engineer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emical Engineering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st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ematic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 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d 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rmacy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ttested / xerox copies of certificates are to be submitted along with the application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ll Ticket and Score/Rank card of the UGC-JRF/UGC-CSIR-JRF/GATE/GPAT with valid score/ FDP qualified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C, Intermediat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 &amp; UG Degree Certificat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rks Memos of Qualifying Degre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er and Study Certificates of the latest degree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es seeking admission into Ph.D programmes must have 55% marks or equivalent CGPA in case of OC &amp; BC candidates and 50 % marks in case of SC/ST candidates in the qualifying P.G. degree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andidates may download the application from University web portal </w:t>
      </w:r>
      <w:r>
        <w:rPr>
          <w:rFonts w:cs="Times New Roman" w:ascii="Times New Roman" w:hAnsi="Times New Roman"/>
          <w:sz w:val="24"/>
          <w:szCs w:val="24"/>
          <w:u w:val="single"/>
        </w:rPr>
        <w:t>www.jntua.ac.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Candidate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hav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submi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application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alon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wit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D.D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01E1E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 xml:space="preserve">Rs.1500/- </w:t>
      </w: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  <w:t>draw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01E1E"/>
          <w:spacing w:val="-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01E1E"/>
          <w:spacing w:val="-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  <w:t>favou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01E1E"/>
          <w:spacing w:val="-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01E1E"/>
          <w:spacing w:val="-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3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01E1E"/>
          <w:spacing w:val="-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3"/>
          <w:sz w:val="24"/>
          <w:szCs w:val="24"/>
        </w:rPr>
        <w:t>Registra</w:t>
      </w:r>
      <w:r>
        <w:rPr>
          <w:rFonts w:eastAsia="Times New Roman" w:cs="Times New Roman" w:ascii="Times New Roman" w:hAnsi="Times New Roman"/>
          <w:color w:val="201E1E"/>
          <w:spacing w:val="-1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01E1E"/>
          <w:spacing w:val="-34"/>
          <w:sz w:val="24"/>
          <w:szCs w:val="24"/>
        </w:rPr>
        <w:t xml:space="preserve">  JNTU</w:t>
      </w: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  <w:t xml:space="preserve">A payable at Ananthapuramu and set of  </w:t>
      </w:r>
      <w:r>
        <w:rPr>
          <w:rFonts w:cs="Times New Roman" w:ascii="Times New Roman" w:hAnsi="Times New Roman"/>
          <w:sz w:val="24"/>
          <w:szCs w:val="24"/>
        </w:rPr>
        <w:t>attested / xerox copies of all relevant original certificate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Fille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applicatio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shoul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reac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01E1E"/>
          <w:spacing w:val="-6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fic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Directo</w:t>
      </w:r>
      <w:r>
        <w:rPr>
          <w:rFonts w:eastAsia="Times New Roman" w:cs="Times New Roman" w:ascii="Times New Roman" w:hAnsi="Times New Roman"/>
          <w:color w:val="201E1E"/>
          <w:spacing w:val="-1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Directorat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01E1E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01E1E"/>
          <w:spacing w:val="-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1"/>
          <w:sz w:val="24"/>
          <w:szCs w:val="24"/>
        </w:rPr>
        <w:t xml:space="preserve">Admissions, JNTUA,  Ananthapuramu 515002 on or before </w:t>
      </w: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  <w:t>08-02-2020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01E1E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  <w:t>5.0</w:t>
      </w:r>
      <w:r>
        <w:rPr>
          <w:rFonts w:eastAsia="Times New Roman" w:cs="Times New Roman" w:ascii="Times New Roman" w:hAnsi="Times New Roman"/>
          <w:color w:val="201E1E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201E1E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1E1E"/>
          <w:spacing w:val="-2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  <w:t>.M.</w:t>
      </w:r>
    </w:p>
    <w:p>
      <w:pPr>
        <w:pStyle w:val="ListParagraph"/>
        <w:rPr>
          <w:rFonts w:ascii="Times New Roman" w:hAnsi="Times New Roman" w:eastAsia="Times New Roman" w:cs="Times New Roman"/>
          <w:color w:val="201E1E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color w:val="201E1E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color w:val="201E1E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color w:val="201E1E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color w:val="201E1E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color w:val="201E1E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201E1E"/>
          <w:spacing w:val="-2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eastAsia="Times New Roman" w:cs="Times New Roman"/>
          <w:b/>
          <w:b/>
          <w:color w:val="201E1E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01E1E"/>
          <w:spacing w:val="-2"/>
          <w:sz w:val="24"/>
          <w:szCs w:val="24"/>
        </w:rPr>
        <w:t>Director of Admissions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2:00Z</dcterms:created>
  <dc:creator>Raghu</dc:creator>
  <dc:description/>
  <cp:keywords/>
  <dc:language>en-US</dc:language>
  <cp:lastModifiedBy>JNTUA DA</cp:lastModifiedBy>
  <dcterms:modified xsi:type="dcterms:W3CDTF">2020-01-30T09:17:00Z</dcterms:modified>
  <cp:revision>8</cp:revision>
  <dc:subject/>
  <dc:title/>
</cp:coreProperties>
</file>